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OD 32 - OD 225 mm (Zweischicht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>Rohre aus PE100 RC werden gemäß DIN EN 1555-2 und unter Beachtung des DIN CERTCO Zertifizierungsprogramms ZP 14.23.39 hergestellt. 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>ist ein koextrudiertes Zwei-Schicht-Rohr mit einer schwarzen Trägerschicht (ca. 90% der Wanddicke) und einer äußeren, orangen Signalschicht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verwendeten Materialien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rack) Werkstoffes, gemäß der DIN EN 1555-1 und sind auf der KRV - Werkstoffliste aufgeführt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normativen Zulassungsanforderungen an die zum Einsatz kommenden PE 100-RC Werkstoffe, werden erfüll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Gas Rohre können bei einem Wasserstoffanteil von bis zu 100% betrieben werden und erfüllen somit die Anforderungen an den zukünftigen Transport von Wasserstoff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Äußere Beschädigungen bis 10 % sind zulässig. Verschweißungen sind uneingeschränkt nach DVS 2207 in den Schmelzindexgruppen 003 bis 010 möglich. </w:t>
      </w:r>
    </w:p>
    <w:p>
      <w:pPr>
        <w:pStyle w:val="Tex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Leistung </w:t>
      </w:r>
    </w:p>
    <w:p>
      <w:pPr>
        <w:pStyle w:val="Text"/>
        <w:rPr/>
      </w:pPr>
      <w:r>
        <w:rPr>
          <w:b/>
          <w:sz w:val="24"/>
          <w:szCs w:val="24"/>
        </w:rPr>
        <w:t>Vorbemerkungen / Grabenlose- oder sandbettfreie Verlegung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Die vereinbarte Leistung beinhaltet, Wavin SafeTech RC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asrohre aus dem Werkstoff PE 100-RC, gefertigt nach DIN EN 1555-2, zu liefern, grabenlos oder sandbettfrei zu verlegen. Dabei sind die Verlegerichtlinien der Gerätehersteller zu berücksichtigen. 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kat:</w:t>
        <w:tab/>
        <w:tab/>
        <w:tab/>
      </w: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ustriestr. 20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767 Twist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>Liefern von 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, Gasrohr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OD _______________[mm] </w:t>
        <w:tab/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SDR ______________[OD / s]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Ringbund   _________________ [m] </w:t>
        <w:tab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Gasrohre, 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DR 11</w:t>
            </w:r>
            <w:r>
              <w:rPr>
                <w:color w:val="000000"/>
                <w:sz w:val="24"/>
                <w:szCs w:val="24"/>
              </w:rPr>
              <w:br/>
              <w:t>Ringbund á 100 m liefern und fachgerecht nach einschlägigen Verlegerichtlinien verlegen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rlängen erhältlich auf Anfr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 x   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color w:val="000000"/>
                <w:sz w:val="24"/>
                <w:szCs w:val="24"/>
              </w:rPr>
              <w:t>110 x  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color w:val="000000"/>
                <w:sz w:val="24"/>
                <w:szCs w:val="24"/>
              </w:rPr>
              <w:t>125 x  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  14,5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u liefern als Stangenware  ________________ 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>
          <w:trHeight w:val="1724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Gasrohr,      SDR 11, 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ulänge 12 m, liefern und fachgerecht nach einschlägigen Verlegerichtlinien verlegen. </w:t>
            </w:r>
            <w:r>
              <w:rPr>
                <w:sz w:val="24"/>
                <w:szCs w:val="24"/>
              </w:rPr>
              <w:t>(Sonderlängen 20 m auf Anfrage)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Sonderlängen 6- bzw. 20 m auf Anfrage)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20,5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abellenTex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Stangenware </w:t>
      </w:r>
      <w:r>
        <w:rPr>
          <w:rFonts w:cs="Arial" w:ascii="Arial" w:hAnsi="Arial"/>
          <w:sz w:val="24"/>
          <w:szCs w:val="24"/>
        </w:rPr>
        <w:t>_________________ [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>
          <w:trHeight w:val="1724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Gasrohr,</w:t>
            </w:r>
          </w:p>
          <w:p>
            <w:pPr>
              <w:pStyle w:val="TabellenTex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SDR 11, 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ulänge 6 m, liefern und fachgerecht nach einschlägigen Verlegerichtlinien verlegen. </w:t>
            </w:r>
            <w:r>
              <w:rPr>
                <w:sz w:val="24"/>
                <w:szCs w:val="24"/>
              </w:rPr>
              <w:t>(Sonderlängen 20 m auf Anfrage)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Sonderlängen 6- bzw. 20 m auf Anfrage)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40 x    3,7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 x 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u liefern als Stangenware   ________________ 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Gasrohr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SDR 17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ulänge 12 m, liefern u. fachgerecht nach einschlägigen Verlegerichtlinien verlegen. </w:t>
            </w:r>
            <w:r>
              <w:rPr>
                <w:sz w:val="24"/>
                <w:szCs w:val="24"/>
              </w:rPr>
              <w:t>(Sonderlängen 20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Gesamtpreis</w:t>
            </w: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 x    9,5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color w:val="000000"/>
                <w:sz w:val="24"/>
                <w:szCs w:val="24"/>
              </w:rPr>
              <w:t>180 x  10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13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1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18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abellenTex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Stangenware </w:t>
      </w:r>
      <w:r>
        <w:rPr>
          <w:rFonts w:cs="Arial" w:ascii="Arial" w:hAnsi="Arial"/>
          <w:sz w:val="24"/>
          <w:szCs w:val="24"/>
        </w:rPr>
        <w:t xml:space="preserve">  ________________ [m]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false"/>
      <w:keepLines w:val="false"/>
      <w:pageBreakBefore w:val="false"/>
      <w:spacing w:lineRule="atLeast" w:line="240" w:before="0" w:after="0"/>
      <w:jc w:val="left"/>
      <w:rPr>
        <w:b w:val="false"/>
        <w:b w:val="false"/>
        <w:color w:val="000000"/>
        <w:sz w:val="24"/>
      </w:rPr>
    </w:pPr>
    <w:r>
      <w:rPr>
        <w:color w:val="000000"/>
        <w:sz w:val="44"/>
      </w:rPr>
      <w:t>Leistungsverzeichnis</w:t>
    </w:r>
  </w:p>
  <w:p>
    <w:pPr>
      <w:pStyle w:val="Text"/>
      <w:jc w:val="left"/>
      <w:rPr>
        <w:sz w:val="36"/>
      </w:rPr>
    </w:pPr>
    <w:r>
      <w:rPr>
        <w:sz w:val="36"/>
      </w:rPr>
      <w:t>Wavin SafeTech RC</w:t>
    </w:r>
    <w:r>
      <w:rPr>
        <w:sz w:val="36"/>
        <w:szCs w:val="36"/>
        <w:vertAlign w:val="superscript"/>
      </w:rPr>
      <w:t xml:space="preserve">n </w:t>
    </w:r>
    <w:r>
      <w:rPr>
        <w:sz w:val="36"/>
      </w:rPr>
      <w:t>Gasrohre aus PE100RC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360" w:before="0" w:after="226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Seitenende">
    <w:name w:val="Seitenende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Einrck">
    <w:name w:val="Einrück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ind w:left="567" w:hanging="567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vin.de" TargetMode="External"/><Relationship Id="rId3" Type="http://schemas.openxmlformats.org/officeDocument/2006/relationships/hyperlink" Target="http://www.wavin.d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5:09:00Z</dcterms:created>
  <dc:creator>WAVIN GMBH</dc:creator>
  <dc:description/>
  <cp:keywords/>
  <dc:language>en-US</dc:language>
  <cp:lastModifiedBy>Klaus Hilchenbach | Orbia (Wavin)</cp:lastModifiedBy>
  <cp:lastPrinted>2011-01-27T10:51:00Z</cp:lastPrinted>
  <dcterms:modified xsi:type="dcterms:W3CDTF">2026-02-17T15:24:00Z</dcterms:modified>
  <cp:revision>7</cp:revision>
  <dc:subject/>
  <dc:title>Wavin ST T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MediaServiceFastMetadata0">
    <vt:lpwstr/>
  </property>
  <property fmtid="{D5CDD505-2E9C-101B-9397-08002B2CF9AE}" pid="4" name="MediaServiceMetadata0">
    <vt:lpwstr/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display_urn:schemas-microsoft-com:office:office#Author">
    <vt:lpwstr>Klaus Hilchenbach</vt:lpwstr>
  </property>
  <property fmtid="{D5CDD505-2E9C-101B-9397-08002B2CF9AE}" pid="8" name="display_urn:schemas-microsoft-com:office:office#Editor">
    <vt:lpwstr>Klaus Hilchenbach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